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b/>
          <w:sz w:val="28"/>
          <w:szCs w:val="28"/>
        </w:rPr>
        <w:t>Jugendhaus XYZ</w:t>
      </w: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97790</wp:posOffset>
                </wp:positionV>
                <wp:extent cx="1143000" cy="15024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000" cy="1502410"/>
                        </a:xfrm>
                        <a:prstGeom prst="rect"/>
                        <a:solidFill>
                          <a:srgbClr val="FFFFFF"/>
                        </a:solidFill>
                      </wps:spPr>
                      <wps:txbx>
                        <w:txbxContent>
                          <w:p>
                            <w:pPr>
                              <w:pStyle w:val="Normal"/>
                              <w:rPr/>
                            </w:pPr>
                            <w:r>
                              <w:rPr/>
                              <w:drawing>
                                <wp:inline distT="0" distB="0" distL="0" distR="0">
                                  <wp:extent cx="949960" cy="137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949960" cy="1378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118.3pt;mso-wrap-distance-left:9.05pt;mso-wrap-distance-right:9.05pt;mso-wrap-distance-top:0pt;mso-wrap-distance-bottom:0pt;margin-top:-7.7pt;mso-position-vertical-relative:text;margin-left:-3.85pt;mso-position-horizontal-relative:text">
                <v:textbox inset="0.100694444444444in,0.0506944444444444in,0.100694444444444in,0.0506944444444444in">
                  <w:txbxContent>
                    <w:p>
                      <w:pPr>
                        <w:pStyle w:val="Normal"/>
                        <w:rPr/>
                      </w:pPr>
                      <w:r>
                        <w:rPr/>
                        <w:drawing>
                          <wp:inline distT="0" distB="0" distL="0" distR="0">
                            <wp:extent cx="949960" cy="137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949960" cy="1378585"/>
                                    </a:xfrm>
                                    <a:prstGeom prst="rect">
                                      <a:avLst/>
                                    </a:prstGeom>
                                  </pic:spPr>
                                </pic:pic>
                              </a:graphicData>
                            </a:graphic>
                          </wp:inline>
                        </w:drawing>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108585</wp:posOffset>
                </wp:positionV>
                <wp:extent cx="1828800" cy="914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tabs>
                                <w:tab w:val="clear" w:pos="709"/>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8.55pt;mso-position-vertical-relative:text;margin-left:225pt;mso-position-horizontal-relative:text">
                <v:textbox inset="0.100694444444444in,0.0506944444444444in,0.100694444444444in,0.0506944444444444in">
                  <w:txbxContent>
                    <w:p>
                      <w:pPr>
                        <w:pStyle w:val="Normal"/>
                        <w:tabs>
                          <w:tab w:val="clear" w:pos="709"/>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rPr>
      </w:pPr>
      <w:r>
        <w:rPr>
          <w:rFonts w:cs="Arial" w:ascii="Arial" w:hAnsi="Arial"/>
        </w:rPr>
        <w:t>2. Januar 2007</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PRESSEMITTEILUNG</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p>
    <w:p>
      <w:pPr>
        <w:pStyle w:val="Normal"/>
        <w:tabs>
          <w:tab w:val="clear" w:pos="709"/>
          <w:tab w:val="left" w:pos="960" w:leader="none"/>
          <w:tab w:val="left" w:pos="1680" w:leader="none"/>
        </w:tabs>
        <w:ind w:left="1418" w:right="1416" w:hanging="0"/>
        <w:rPr>
          <w:rFonts w:ascii="Arial" w:hAnsi="Arial" w:cs="Arial"/>
          <w:sz w:val="22"/>
        </w:rPr>
      </w:pPr>
      <w:r>
        <w:rPr>
          <w:rFonts w:cs="Arial" w:ascii="Arial" w:hAnsi="Arial"/>
          <w:sz w:val="22"/>
        </w:rPr>
      </w:r>
    </w:p>
    <w:p>
      <w:pPr>
        <w:pStyle w:val="Heading6"/>
        <w:ind w:left="1418" w:right="1416" w:hanging="0"/>
        <w:jc w:val="both"/>
        <w:rPr/>
      </w:pPr>
      <w:r>
        <w:rPr/>
        <w:t>Alkoholkonsum von Kindern und Jugendlichen: Große Resonanz auf Fachtag im Jugendhaus</w:t>
      </w:r>
    </w:p>
    <w:p>
      <w:pPr>
        <w:pStyle w:val="Normal"/>
        <w:rPr/>
      </w:pPr>
      <w:r>
        <w:rPr/>
      </w:r>
    </w:p>
    <w:p>
      <w:pPr>
        <w:pStyle w:val="Normal"/>
        <w:ind w:left="1418" w:right="1416"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NEUDORF. Mehr als  70 Mitarbeiterinnen und Mitarbeiter aus Schulen, Kindergärten, Jugendarbeit und Beratungsstellen folgten einer Einladung des Jugendhauses XYZ zum Fachtag „Berauschend!? Alkoholkonsum von Kindern und Jugendlichen“. Die  Leiterin des Jugendhauses, Petra Pelzig, freute sich über die große Resonanz auf ein „Thema, das alle angeht“.</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w:t>
      </w:r>
      <w:r>
        <w:rPr>
          <w:rFonts w:cs="Arial" w:ascii="Arial" w:hAnsi="Arial"/>
          <w:sz w:val="22"/>
        </w:rPr>
        <w:t>In Deutschland hat der Alkoholkonsum eine hohe soziale Bedeutung, Geselligkeit und Alkohol scheinen zusammen zu gehören,“ erläutert die Fachfrau. Alkoholische Getränke, die überall erhältlich sind, würden bei vielen Gelegenheiten konsumiert, und auch das Antrinken eines leichten Rausches sei nicht unüblich. Pelzig: „Für Kinder und Jugendliche gehört der Alkohol zum erwachsen-werden dazu.“</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Diese Beobachtung bestätigte Dr. Walter Wühlmaus von der Uni Schütting: „Das Ausprobieren von Alkohol ist eine Entwicklungsaufgabe im Jugendalter.“ Es könne daher nicht darum gehen, Jugendliche vom Experimentieren mit Alkohol fern zu halten. „Das ist unrealistisch in unserer Gesellschaft, in der es kaum einen Erwachsenen gibt, der nicht Alkohol konsumiert,“ so Wühlmaus. Ihm gehe es darum, Fehlentwicklungen zu verhindern, denn die Pubertät sei die sensible Phase zur Entstehung von Suchtproblemen. Problematisch dabei sei, dass der Einstieg in den Probierkonsum immer früher beginne: „Mit knapp 13 Jahren fangen Jugendliche an zu probieren und haben im Durchschnitt ihren ersten Rausch knapp ein Jahr später – in einem Alter, in dem sie noch nicht einmal an Alkohol herankommen dürften,“ mahnte der Experte. „Bei Jugendlichen kann eine fatale Entwicklung einsetzen vom Probieren über den regelmäßigen Konsum bis hin zur Abhängigkeit.“</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w:t>
      </w:r>
      <w:r>
        <w:rPr>
          <w:rFonts w:cs="Arial" w:ascii="Arial" w:hAnsi="Arial"/>
          <w:sz w:val="22"/>
        </w:rPr>
        <w:t>Je jünger Jugendliche beim Einstieg in den Alkoholkonsum sind, desto stärker sind sie gefährdet, abhängig zu werden – viel mehr also als Erwachsene.“ Darauf hatte Bürgermeister Ronald Rübenhauer zuvor bereits in seinen einführenden Worten hingewiesen. Die Folgen des Alkoholkonsums von Kindern und Jugendlichen erläuterte Dr. Ralf Ritter von der Kinder- und Jugendklinik in Neudorf.</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Bertram Bärig, Suchtbeauftragter des Landkreises, zeigte Wege auf, dem Jugendschutz und der Einhaltung von Jugendschutzgesetzen das notwendige Gewicht zu verschaffen. Dabei sieht er die Zusammenarbeit und Vernetzung verschiedener Einrichtungen und Institutionen als besonders wichtig an. Bärig: „Das Problem des Alkoholkonsums von Kindern und Jugendlichen öffentlich zu machen, zu diskutieren und miteinander anzugehen, zeigt neben der Einführung der Alkopopsteuer die meiste Wirkung.“</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rFonts w:ascii="Arial" w:hAnsi="Arial" w:cs="Arial"/>
          <w:sz w:val="22"/>
        </w:rPr>
      </w:pPr>
      <w:r>
        <w:rPr>
          <w:rFonts w:cs="Arial" w:ascii="Arial" w:hAnsi="Arial"/>
          <w:sz w:val="22"/>
        </w:rPr>
        <w:t>Methoden der Suchtprävention und der Motivierung von Jugendlichen, Möglichkeiten der Frühintervention bei konsumierenden Jugendlichen und Hilfen für Kinder suchtkranker Eltern waren weitere Themen, die am Nachmittag in Arbeitsgruppen vorgestellt und bearbeitet wurden.</w:t>
      </w:r>
    </w:p>
    <w:p>
      <w:pPr>
        <w:pStyle w:val="Normal"/>
        <w:spacing w:lineRule="auto" w:line="360"/>
        <w:ind w:left="1418" w:right="1418" w:hanging="0"/>
        <w:jc w:val="both"/>
        <w:rPr>
          <w:rFonts w:ascii="Arial" w:hAnsi="Arial" w:cs="Arial"/>
          <w:sz w:val="22"/>
        </w:rPr>
      </w:pPr>
      <w:r>
        <w:rPr>
          <w:rFonts w:cs="Arial" w:ascii="Arial" w:hAnsi="Arial"/>
          <w:sz w:val="22"/>
        </w:rPr>
      </w:r>
    </w:p>
    <w:sectPr>
      <w:footerReference w:type="default" r:id="rId4"/>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ressemitteilung Fachtag Berauschen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480"/>
      <w:ind w:left="1418" w:right="1416" w:hanging="0"/>
      <w:jc w:val="both"/>
      <w:outlineLvl w:val="1"/>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09"/>
        <w:tab w:val="left" w:pos="1134" w:leader="none"/>
      </w:tabs>
    </w:pPr>
    <w:rPr>
      <w:b/>
      <w:sz w:val="24"/>
    </w:rPr>
  </w:style>
  <w:style w:type="paragraph" w:styleId="Textodebloque">
    <w:name w:val="Texto de bloque"/>
    <w:basedOn w:val="Normal"/>
    <w:qFormat/>
    <w:pPr>
      <w:ind w:left="1418" w:right="1418" w:hanging="0"/>
      <w:jc w:val="both"/>
    </w:pPr>
    <w:rPr>
      <w:b/>
      <w:sz w:val="24"/>
    </w:rPr>
  </w:style>
  <w:style w:type="paragraph" w:styleId="TextBodyIndent">
    <w:name w:val="Body Text Indent"/>
    <w:basedOn w:val="Normal"/>
    <w:pPr>
      <w:ind w:left="1418" w:hanging="1418"/>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 Vordru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04:00Z</dcterms:created>
  <dc:creator>Jürgen Hörstmann</dc:creator>
  <dc:description/>
  <cp:keywords/>
  <dc:language>en-US</dc:language>
  <cp:lastModifiedBy>Hörstmann</cp:lastModifiedBy>
  <cp:lastPrinted>2005-06-21T11:09:00Z</cp:lastPrinted>
  <dcterms:modified xsi:type="dcterms:W3CDTF">2007-02-11T16:04:00Z</dcterms:modified>
  <cp:revision>2</cp:revision>
  <dc:subject/>
  <dc:title>Pressestelle</dc:title>
</cp:coreProperties>
</file>